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Открытый урок по литературе в 7-А классе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должительность – </w:t>
      </w:r>
      <w:r>
        <w:rPr>
          <w:rFonts w:cs="Times New Roman" w:ascii="Times New Roman" w:hAnsi="Times New Roman"/>
          <w:sz w:val="24"/>
          <w:szCs w:val="24"/>
        </w:rPr>
        <w:t>1 урок (45 мин)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24"/>
          <w:szCs w:val="24"/>
        </w:rPr>
        <w:t xml:space="preserve">Час мужества. Фронтовые письма. </w:t>
      </w:r>
    </w:p>
    <w:p>
      <w:pPr>
        <w:pStyle w:val="Normal"/>
        <w:spacing w:lineRule="auto" w:line="240" w:before="0" w:after="6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оформленный заголовок, репродукция, стенд с рисунками, выставка книг, музыкальное оформление; на доске записаны фамилии поэтов, чьи стихи будут звучать на уроке, задействована интерактивная доска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знакомить учащихся некоторыми страницами военной истори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уважения к истории Отечеств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комить учащихся с поэзией о войне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у учащихся чувства гордости и уважения к людям, защищавших Родину.</w:t>
      </w:r>
    </w:p>
    <w:p>
      <w:pPr>
        <w:pStyle w:val="Normal"/>
        <w:spacing w:lineRule="auto" w:line="240" w:before="60" w:after="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Ход урока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. Организационный момент. (</w:t>
      </w:r>
      <w:r>
        <w:rPr>
          <w:rFonts w:cs="Times New Roman" w:ascii="Times New Roman" w:hAnsi="Times New Roman"/>
          <w:i/>
          <w:sz w:val="24"/>
          <w:szCs w:val="24"/>
        </w:rPr>
        <w:t>Слайд №1)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щиеся занимают свои места;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треча и приветствие гостей;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. Вступительное слово учителя.</w:t>
      </w:r>
      <w:r>
        <w:rPr>
          <w:rFonts w:cs="Times New Roman" w:ascii="Times New Roman" w:hAnsi="Times New Roman"/>
          <w:i/>
          <w:sz w:val="24"/>
          <w:szCs w:val="24"/>
        </w:rPr>
        <w:t xml:space="preserve"> (Слайд №2)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бята, сегодня на уроке мы с вами немного поговорим о письмах. Кажется, такая незначительная деталь в нашей жизни письмо. А в современном мире письма заменили компьютеры, мобильные телефоны, но, к сожалению, эта техника не способна передать душевные переживания, сердечную боль и ли радость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ое слово в письме – это искренность, это правда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айте заглянем в историю и посмотрим этимологию этого слова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ть красивые словосочетания: </w:t>
      </w:r>
      <w:r>
        <w:rPr>
          <w:rFonts w:cs="Times New Roman" w:ascii="Times New Roman" w:hAnsi="Times New Roman"/>
          <w:i/>
          <w:sz w:val="24"/>
          <w:szCs w:val="24"/>
        </w:rPr>
        <w:t>эпистолярная литература – от греческого слова Эпистола, то есть ПИСЬМО. Это слово возникло в Греции. Слайд № 3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еки высоко оценили возможность рассказать письменно друг другу о жизни, ведь это самая удачная форма обращения письменного обращения к другому лицу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ее распространена художественная эпистолярная литература, основными жанрами которой являются стихотворные послания и роман в письмах.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color w:val="C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заглянуть в толковый словарь, то можно найти несколько значений слова </w:t>
      </w:r>
      <w:r>
        <w:rPr>
          <w:rFonts w:cs="Times New Roman" w:ascii="Times New Roman" w:hAnsi="Times New Roman"/>
          <w:sz w:val="24"/>
          <w:szCs w:val="24"/>
        </w:rPr>
        <w:t>ПИСЬМО: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стема графических знаков, употребленных для писания;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емы художественного изображения действительности;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умага с написанным текстом, посылается кому-либо для сообщения чего-либо на расстоянии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Слайд № 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годня нас интересует последнее значение слова ПИСЬМО.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вайте послушаем содержание нескольких писем и попытаемся определить, какое настроение возникают после их прослушивания.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зачитываются два письма: веселое, грустное) 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ы учащихся. 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огненные годы Великой Отечественной войны без писем не могли обойтись ни войны, ни труженики тыла – никто. Ведь весточками с фронта люди жили.  (Слайд № 5)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вучит первый куплет песни «Священная война». 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ый ведущий. Война – жесточе нету слова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-ой ведущий. Война – печальней нету слова. Трудно, очень трудно при расставании сказать любимому, мужу, сыну, брату «прощай». Если бы наперед знать, что станет с ними, любимыми, там, на войне, в смертельной схватке с врагом.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-ый ведущий. Тыл тоже был как передовая. Все, кто остался в тылу, взвалили на себя тяготы жизни: работали по 16-18 часов, растили детей. И с тревогой ждали, ждали вестей с фронта.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ходят три ученицы – «почтальонки». (Слайд 6.)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-ая ученица. Письма с фронта… Они шли не в конвертах, на них не было марок. Они были сложены треугольниками. Вот так (показывает). В сумке моей были и другие письма, написанные лаконичным канцелярским почерком: «Ваш муж (сын, брат) пал смертью храбрых в боях за нашу Родину.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-ая ученица. Мы должны были быть выносливыми, терпеливыми, милосердными. Мы первыми принимали к сердцу первые всплески бесконечной радости или беспредельного горя.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-я учениц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раскладывать по квартал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лоса всех живых и мертвы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б дошли, словно гул металл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реугольниках полустертых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лько адрес есть на конверт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в конверте – жизни и смерт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б знать вам, на почте тут ж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внутри там! Был в окружень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в? Нашелся? Ранен? Контуже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л, по слухам, в первом сражень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приходит девочка в стар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битых набок маминых бот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берет все судьбы удар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дость чью-то и смерть кого-т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Слайд № 7)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-ая ученица. Нас ждали, ждали с нетерпением и затаенной тревогой измученные, исстрадавшиеся адресаты.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-ая ученица. Кроме писем и газет, мы всегда носили пузырьки с нашатырным спиртом. Иначе нельзя. Мы были и почтой, и «скорой помощью».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-я ученица. В четырех письмах – радость, а в пятом – похоронка. Это было великое горе. Мы, пряча глаза, глотая слезы, не находя слов утешения, чувствовали свою невольную вину за это письм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2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чтальонка, почтальон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Тяжела ль тебе сум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яжела моя сум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газеты и газет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тащу я их сама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яжела моя сум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чтальонка, почтальон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Далеко ль тебе тащ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яжела моя сум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журналы да журнал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опудовые том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тащу я их са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Почтальонка, почтальон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Обошла ли все дом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шла я все дом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есла газеты, пись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яжела моя су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чтальонка, почтальон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ы снимай свою сум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могу снимать сум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м на донце похоронка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могу читать к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хоронка, похоронка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ерый камень на груд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топудовый на гру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оворила баба Наст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почтальонки не ходи. 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чтальонки достают письма – треугольники  из своих сумок и отдают «адресатам». Выходят ученики в солдатской форм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лайд № 8) 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-ый ученик. «…нас осталось мало. К вечеру подойдет подкрепление, а до вечера будем драться до последней капли крови, но врагу своей позиции не отдадим. Береги сына».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-ой ученик. «… был на передовой. Излазил ее, а потом на шинели насчитал 50 пулевых дыр. Но не отлили той пули, которая сразила бы меня. Обо мне мама не беспокоится, я вернусь!». 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-ый ведущий. (Слайд № 9)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дном фронтовом треугольничке приписка «Дорогая военная цензура! Не выкидывай этот цветок. Я посылаю его для любимой девушки». А внутри письма, какой-то засушенный цветок. Смотришь на него – и  слезы подступают.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-ой ведущий. «Я вернусь!», «Жди меня» - этими словами часто завершались послания к родным. 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их, в этих словах, были и надежда, и заклинание, и вера в победу жизни над смертью. 1-ый ведущий. Сколько стихов и песен сложено в эту пору! Одной из таких песен – гимнов  любви и верности явилась песня «В землянке». Это были 16 «домашних строк» письма фронтового поэта своей жене Софье Кревс. 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лушается  песня «В землянке» (муз. К. Листова, сл. А. Суркова) 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ница. Стихотворение «Папе с фронта». (Слайд № 1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дравствуй, папка! Ты опять мне снилс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лько в этот раз не на войн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 немножко удивилась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 чего ты прежний был во сне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жний-прежний, но такой же самы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чно не видались мы два д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ы вбежал, поцеловался с мамо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потом поцеловал мен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ма будто плачет и смеетс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 визжу и висну на теб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с тобой начали боротьс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олела я тебя в борьб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потом даю те два осколк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нашли недавно у воро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ворю тебе: «А скоро ел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ы приедешь к нам на Новый год?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 сказала, тут же и проснулас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случилось это, не пойм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торожно к стенке прикоснулас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удивленье глянула во ть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ьма такая- ничего не видн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ж круги в глазах от этой тьмы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 чего ж мне сделалось обидно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с тобою вдруг расстались мы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па! Ты вернешься невредимый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дь война когда-нибудь пройдет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иленький, голубчик мой родимы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ешь, вправду скоро Новый год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 тебя, конечно, поздравля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 желаю вовсе не боле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 тебе желаю- прежела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корей фашистов одолет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б они наш край не разрушал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б как прежде можно было жи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б они мне больше не меша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нимать тебя, тебя люб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б над всем таким большущим мир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нем и ночью был веселый свет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клонись бойцам и командира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вай им от меня прив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желай им всякую удач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усть идут на немцев день и ночь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… </w:t>
      </w:r>
      <w:r>
        <w:rPr>
          <w:rFonts w:cs="Times New Roman" w:ascii="Times New Roman" w:hAnsi="Times New Roman"/>
          <w:color w:val="000000"/>
          <w:sz w:val="24"/>
          <w:szCs w:val="24"/>
        </w:rPr>
        <w:t>Я пишу так… от счастья… Твоя дочь.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-ой ведущий. Письма согревали бойца в холодном окопе, поднимавшиеся в атаку защищали от смерти и вселяли надежду в родимом доме. 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ница. (читает письмо) «Да спасет тебя моя любовь! Да коснется тебя надежда моя. Встанет рядом, заглянет в глаза, вдохнет жизнь в помертвевшие губы! Прижмется лицом к кровавым бинтам на ногах, скажет: «Это я, твоя Катя! Я пришла к тебе, где бы ты ни был. Я с тобой, Чтобы не случилось». Пускай другая поможет, поддержит тебя, напоит и накормит – это я, твоя Катя! И если смерть склонится над твоим изголовьем, и больше не будет сил, чтобы бороться с ней, и только самая маленькая последняя сила останется в сердце – это буду я, и я спасу тебя!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Слушается песня «Темная ночь». 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лючительное слово учител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ампы непогашенное плам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погодь играет на губ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асковыми нежными рука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мять прикасается к теб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Слайд 11)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роке использовались стихи поэтов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лексей Сурков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ргей Орлов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стантин Симонов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лена Благинин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хаил Исаков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Практическая раб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Закончить строчку и определить автора </w:t>
      </w:r>
      <w:r>
        <w:rPr>
          <w:rFonts w:cs="Times New Roman" w:ascii="Times New Roman" w:hAnsi="Times New Roman"/>
          <w:color w:val="000000"/>
          <w:sz w:val="24"/>
          <w:szCs w:val="24"/>
        </w:rPr>
        <w:t>(Слайд 12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Бурим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Слайд 13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Домашнее задание. </w:t>
      </w:r>
      <w:r>
        <w:rPr>
          <w:rFonts w:cs="Times New Roman" w:ascii="Times New Roman" w:hAnsi="Times New Roman"/>
          <w:color w:val="000000"/>
          <w:sz w:val="24"/>
          <w:szCs w:val="24"/>
        </w:rPr>
        <w:t>Творческая работа: сочинение-миниатюра на тему «Долгожданная Победа». (Слайд  14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V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тог уро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3:19:00Z</dcterms:created>
  <dc:creator>U1</dc:creator>
  <dc:description/>
  <cp:keywords/>
  <dc:language>en-US</dc:language>
  <cp:lastModifiedBy> </cp:lastModifiedBy>
  <dcterms:modified xsi:type="dcterms:W3CDTF">2011-04-18T13:19:00Z</dcterms:modified>
  <cp:revision>2</cp:revision>
  <dc:subject/>
  <dc:title/>
</cp:coreProperties>
</file>