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использованием информационно-коммуникационных технологий в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едмет: алгебра и начала анализ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ма: «Логарифмы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одолжительность: 45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ласс: 10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спользуемое ПО: мультимедийный комплек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урока: обобщить и повторить знания учащихся по данной теме, ознакомить с историей введения понятия логарифмов, с применением логарифмов в различных областях зна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урока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такое логарифм? </w:t>
        <w:br/>
        <w:t xml:space="preserve">Даётся определение логарифма, повторяется основное логарифмическое тождество, основные формулы, приводятся примеры действий, не сложных преобразований. </w:t>
        <w:br/>
        <w:t>Слайд 2-17.</w:t>
        <w:br/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Десятичные и натуральные логарифмы. Графики логарифмических функций, их свойства, построение.</w:t>
        <w:br/>
        <w:t>Слайд 19-21.</w:t>
        <w:br/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ий очерк. Введение понятие логарифма, основатели учения о логарифмах, дальнейшее развитие учения.</w:t>
        <w:br/>
        <w:t>Слайд 23-30.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4 минуты отдыхаем. С закрытыми глазами слушаем музыку и затем смотрим слайд.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которые примеры из теории вероятностей, где также применяется понятие логарифма. </w:t>
        <w:br/>
        <w:t>Слайд 32-43.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нение понятия логарифма в других областях знаний и в окружающей жизни. </w:t>
        <w:br/>
        <w:t>Слайд 44-50.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ы логарифмов, логарифмическая шкала, способы вычислений.</w:t>
        <w:br/>
        <w:t>Слайд 52-64.</w:t>
        <w:b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ение итога урока.</w:t>
      </w:r>
    </w:p>
    <w:p>
      <w:pPr>
        <w:pStyle w:val="Style15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 xml:space="preserve">        На этом уроке был представлен материал с помощью компьютерных технологий. То, для чего не хватает времени при изучении данной темы учащиеся старались представить в своих сообщениях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5:18:00Z</dcterms:created>
  <dc:creator>Kostina</dc:creator>
  <dc:description/>
  <cp:keywords/>
  <dc:language>en-US</dc:language>
  <cp:lastModifiedBy> ШКОЛА</cp:lastModifiedBy>
  <dcterms:modified xsi:type="dcterms:W3CDTF">2013-03-28T05:46:00Z</dcterms:modified>
  <cp:revision>3</cp:revision>
  <dc:subject/>
  <dc:title/>
</cp:coreProperties>
</file>